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drogi gminnej Stare Bosewo - Znamiączki – metodą zaprojektuj i wybuduj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/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6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7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8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W tym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a) ryczałtowa wartość wykonania dokumentacji projektowej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 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b) ryczałtowa wartość wykonania robót budowlanych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 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 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</w:rPr>
        <w:t xml:space="preserve">7. Następujące strony oferty zawierają tajemnicę przedsiębiorstwa: ………………………. </w:t>
      </w:r>
    </w:p>
    <w:p>
      <w:pPr>
        <w:pStyle w:val="Normal"/>
        <w:spacing w:lineRule="auto" w:line="276"/>
        <w:rPr>
          <w:rFonts w:cs="Times New Roman"/>
          <w:iCs/>
          <w:lang w:val="de-DE"/>
        </w:rPr>
      </w:pPr>
      <w:r>
        <w:rPr>
          <w:rFonts w:cs="Times New Roman"/>
          <w:iCs/>
        </w:rPr>
        <w:t>8. Oferta wraz z załącznikami zawiera ……….… ponumerowanych stron.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1:14Z</dcterms:created>
  <dc:creator/>
  <dc:description/>
  <dc:language>en-US</dc:language>
  <cp:lastModifiedBy/>
  <cp:revision>0</cp:revision>
  <dc:subject/>
  <dc:title/>
</cp:coreProperties>
</file>